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6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Helvetica-Oblique"/>
          <w:lang w:eastAsia="ar-SA"/>
        </w:rPr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Modernizacja oświetlenia ulicznego na terenie Gminy Mstów”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363" w:hanging="0"/>
        <w:jc w:val="both"/>
        <w:rPr>
          <w:rFonts w:eastAsia="Helvetica-Oblique"/>
          <w:lang w:eastAsia="ar-SA"/>
        </w:rPr>
      </w:pPr>
      <w:r>
        <w:rPr>
          <w:rFonts w:eastAsia="Helvetica-Oblique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lineRule="auto" w:line="360" w:before="0" w:after="40"/>
        <w:ind w:left="363" w:hanging="0"/>
        <w:jc w:val="both"/>
        <w:rPr>
          <w:rFonts w:eastAsia="Helvetica-Oblique"/>
          <w:lang w:eastAsia="ar-SA"/>
        </w:rPr>
      </w:pPr>
      <w:r>
        <w:rPr>
          <w:rFonts w:eastAsia="MS Mincho;MS Gothic"/>
          <w:lang w:eastAsia="ar-SA"/>
        </w:rPr>
        <w:t xml:space="preserve">Zakres robót obejmuje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/>
      </w:pPr>
      <w:r>
        <w:rPr>
          <w:rFonts w:eastAsia="MS Mincho;MS Gothic"/>
          <w:lang w:eastAsia="ar-SA"/>
        </w:rPr>
        <w:t>Demontaż istniejących opraw oświetlenia ulicznego, parkowego oraz dekoracyjnego (oprawy zwieszane, stylowe) – 1783 sz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Montaż nowych opraw drogowych i parkowych oraz opraw zwieszanych dekoracyjnych LED w miejsce zdemontowanych opraw – 1783szt o mocach LED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Oprawa LED 30W stylowa</w:t>
        <w:tab/>
        <w:tab/>
        <w:t>-</w:t>
        <w:tab/>
        <w:t>36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Oprawa LED 32W</w:t>
        <w:tab/>
        <w:tab/>
        <w:t>-</w:t>
        <w:tab/>
        <w:t>6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39W </w:t>
        <w:tab/>
        <w:tab/>
        <w:t>-</w:t>
        <w:tab/>
        <w:t>192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78W </w:t>
        <w:tab/>
        <w:tab/>
        <w:t>-</w:t>
        <w:tab/>
        <w:t>104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109W </w:t>
        <w:tab/>
        <w:tab/>
        <w:t>-</w:t>
        <w:tab/>
        <w:t>298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39W zredukowane do 30W  </w:t>
        <w:tab/>
        <w:t>-</w:t>
        <w:tab/>
        <w:t>228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78W zredukowana do 38W </w:t>
        <w:tab/>
        <w:t>-</w:t>
        <w:tab/>
        <w:t>428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/>
      </w:pPr>
      <w:r>
        <w:rPr>
          <w:rFonts w:eastAsia="MS Mincho;MS Gothic"/>
          <w:lang w:eastAsia="ar-SA"/>
        </w:rPr>
        <w:t xml:space="preserve">Oprawa LED 78 zredukowana do 59W </w:t>
        <w:tab/>
        <w:t>-</w:t>
        <w:tab/>
        <w:t>172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109 zredukowana do 53W </w:t>
        <w:tab/>
        <w:t>-</w:t>
        <w:tab/>
        <w:t>245 sztuk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708" w:hanging="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Oprawa LED 109W zredukowany do 83W </w:t>
        <w:tab/>
        <w:t>-</w:t>
        <w:tab/>
        <w:t>74 sztuk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Montaż nowych przewodów zabezpieczających oprawy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Montaż zabezpieczeń opra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>Rozliczenia oraz utylizacja zdemontowanych materiałów w porozumieniu z ich właścicielem, UG Mstów lub Tauron Dystrybucjia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40"/>
        <w:jc w:val="both"/>
        <w:rPr/>
      </w:pPr>
      <w:r>
        <w:rPr/>
        <w:t>Wykonawca zobowiązany jest po zakończeniu rzeczowej realizacji zadania do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opracowania audytu energetycznego powykonawczego. Z audytu energetycznego powykonawczego winny wynikać wskaźniki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1416" w:hanging="0"/>
        <w:jc w:val="both"/>
        <w:rPr/>
      </w:pPr>
      <w:r>
        <w:rPr/>
        <w:t>I. Liczba zmodernizowanych energetycznie punktów oświetleniowych (wymienionych opraw oświetleniowych w ramach niniejszego zadania) - ogółem wartość docelowa: 1783 [szt]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1416" w:hanging="0"/>
        <w:jc w:val="both"/>
        <w:rPr/>
      </w:pPr>
      <w:r>
        <w:rPr/>
        <w:t>II. Stopień poprawy efektywności energetycznej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1416" w:hanging="0"/>
        <w:jc w:val="both"/>
        <w:rPr/>
      </w:pPr>
      <w:r>
        <w:rPr/>
        <w:t>Moc nowo zainstalowanych opraw LED wynosi nie więcej niż 101,79 kW (moc znamionowa max. 109,97kW), a przewidywane roczne zużycie energii, przy założeniu czasu pracy oświetlenia na poziomie 4024h/rok wyniesie nie więcej niż 409 554,67 kWh (względem mocy LED bez redukcji mocy opraw), a po zaprogramowaniu redukcji mocy nie więcej niż 266 210,54 kWh, co stanowić będzie dodatkową oszczędność w wysokości 35% oraz całkowitą oszczędność na pozimie min. 43% z obecnie zainstalowanej mocy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lineRule="auto" w:line="360" w:before="0" w:after="40"/>
        <w:ind w:left="426" w:hanging="0"/>
        <w:jc w:val="both"/>
        <w:rPr/>
      </w:pPr>
      <w:r>
        <w:rPr/>
        <w:t xml:space="preserve">g)  Zakres rzeczowy zadania obejmuje również m. in.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Wykonanie pełnej dokumentacji powykonawczej odbiorowej (operatu kalkulacyjnego) wraz z audytem energetycznym powykonawczym w 2 kpl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- Wykonanie pełnej dokumentacji technicznej zawierającej schematy kreskowe modernizowanych obwodów wraz z określeniem typu oprawy, typu układu optycznego oprawy oraz mocy zainstalowanej oprawy dla każdego z modernizowanych punktów z uwzględnieniem oznaczeń szaf sterowania w 3 kpl (w tym jeden dla Tauron Dystrybucjia S.A.)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>- Wykonanie pomiarów rezystancji izolacji przewodów i kabli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Opracowanie projektów organizacji ruchu oraz oznakowanie budowy/prowadzonych robót budowlanych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708" w:hanging="0"/>
        <w:jc w:val="both"/>
        <w:rPr/>
      </w:pPr>
      <w:r>
        <w:rPr/>
        <w:t xml:space="preserve">- Remonty i naprawę (odtworzenie) zniszczonej nawierzchni drogowej i istniejących obiektów, budowli, które wynikły podczas prowadzenia robót budowlanych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3" w:leader="none"/>
          <w:tab w:val="left" w:pos="426" w:leader="none"/>
        </w:tabs>
        <w:autoSpaceDE w:val="false"/>
        <w:spacing w:before="0" w:after="40"/>
        <w:ind w:left="0" w:hanging="0"/>
        <w:rPr>
          <w:b/>
          <w:b/>
        </w:rPr>
      </w:pPr>
      <w:r>
        <w:rPr>
          <w:color w:val="000000"/>
        </w:rPr>
        <w:t>Szczegółowy zakres rzeczowy przedmiotu umowy określają :  dokumentacja techniczna , specyfikacji techniczna wykonania i odbioru robót,  stanowiące integralną część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3" w:leader="none"/>
          <w:tab w:val="left" w:pos="426" w:leader="none"/>
        </w:tabs>
        <w:autoSpaceDE w:val="false"/>
        <w:spacing w:before="0" w:after="40"/>
        <w:ind w:left="0" w:hanging="0"/>
        <w:rPr>
          <w:b/>
          <w:b/>
        </w:rPr>
      </w:pPr>
      <w:r>
        <w:rPr>
          <w:b/>
        </w:rPr>
        <w:t>Projekt realizowany jest w ramach dofinansowania  z Regionalnego Programu Operacyjnego Województwa Śląskiego na lata 2014 – 2020 Oś Priorytetowa IV „Efektywność energetyczna, odnawialne źródła energii i gospodarka niskoemisyjna” Działanie 4.5 „Niskoemisyjny transport miejski oraz efektywne oświetlenie” Poddziałanie 4.5.2. „Niskoemisyjny transport miejski oraz efektywne oświetlenie – RIT, współfinansowanego z Europejskiego Funduszu Rozwoju Regionaln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9.2018 r</w:t>
      </w:r>
    </w:p>
    <w:p>
      <w:pPr>
        <w:pStyle w:val="Normal"/>
        <w:spacing w:lineRule="auto" w:line="360"/>
        <w:rPr/>
      </w:pPr>
      <w:r>
        <w:rPr/>
        <w:t>Za dzień zakończenia realizacji przedmiotu umowy uważa się datę podpisania  bezusterkowego protokołu odbioru końcowego robót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Zamawiający przekaże protokólarnie Wykonawcy teren budowy w terminie  14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/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konawca ponosi wobec Zamawiającego pełną odpowiedzialność, jak za działania własne, za roboty, dostawy i usługi, które wykonuje przy pomocy podwykonawców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Zamawiający na podstawie art. 29 ust 3a ustawy Pzp, wymaga, aby w ramach realizacji umowy czynności bezpośrednio związane z wykonywaniem robót (wchodzące w tzw. koszty bezpośrednie wynikające z przedmiaru robót) były wykonywane przez osoby zatrudnione na umowę o pracę niezależnie od tego, czy prace te będzie wykonywał Wykonawca, podwykonawca lub dalszy podwykonawca (tzw. pracownicy fizyczni) – nie obejmuje to zatem takich czynności jak kierowanie budową lub robotami, dostawy materiałów budowlanych.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2. Na etapie po podpisaniu umowy a przed rozpoczęciem wykonywania robót, Wykonawca dostarczy przedstawicielowi Zamawiającego oświadczenie, że przy realizacji robót będzie zatrudniał osoby, o których mowa w pkt 1), na podstawie umowy o pracę (dotyczy to również podwykonawców) oraz listę tych osób (pracowników). Bez przedstawienia listy pracowników osoby, które muszą być zatrudnione na umowę o pracę, nie będą mogły wykonywać pracy z winy Wykonawcy. Nieprzedstawienie oświadczenia we wskazanym terminie może stanowić podstawę do odstąpienia od umowy przez Zamawiającego z przyczyn leżących po stronie Wykonawcy lub naliczenie kar umown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żądania oświadczeń i dokumentów w zakresie potwierdzenia spełniania ww. wymogów i dokonywania ich oceny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żądania wyjaśnień w przypadku wątpliwości w zakresie potwierdzenia spełniania ww. wymogów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przeprowadzania kontroli na miejscu wykonywania świadczenia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d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5. Jeżeli zamówienie będzie wykonywać osoba niezatrudniona na umowę o pracę, co zostanie ustalone przez Zamawiającego oraz przez inne osoby i organy upoważnione na podstawie odrębnych przepisów (np. Inspekcja Pracy), Wykonawca zobowiązany jest do usunięcia tej osoby z terenu wykonywanego zamówienia. Wykonawca zapłaci Zamawiającemu tytułem kary umownej w wysokości określonej w istotnych postanowieniach umowy w sprawie zamówienia publicznego. Fakt przebywania takiej osoby na terenie wykonywanego zamówienia musi zostać potwierdzony notatką służbową. Notatka nie musi być podpisana przez Wykonawcę lub jego przedstawicieli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zabezpieczenia we własnym zakresie wygrodzenia terenu budowy (robót), zabezpieczenia warunków socjalnych i innych przypisanych prawem warunków i świadczeń w stosunku do swoich pracowników, w tym zorganizowanie zaplecza budowy;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zapewnienie na własny koszt dozoru mienia na terenie robót;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jako wytwórca odpadów – do przestrzegania przepisów prawnych wynikających z ustawy z dnia 27.04.2001 roku – Prawo ochrony środowiska (tekst jednolity Dz. U. z 2017, poz. 519) i ustawy z dnia 14 grudnia 2012 roku – o odpadach (Dz. U. z 2016 roku, poz. 1987), ich aktów wykonawczych oraz prawa miejscowego. Powołane przepisy prawne </w:t>
      </w:r>
      <w:r>
        <w:rPr>
          <w:b/>
          <w:i/>
          <w:color w:val="000000"/>
        </w:rPr>
        <w:t>Wykonawca</w:t>
      </w:r>
      <w:r>
        <w:rPr>
          <w:color w:val="000000"/>
        </w:rPr>
        <w:t xml:space="preserve"> zobowiązuje się stosować z uwzględnieniem ewentualnych zmian stanu prawnego w tym zakresie;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 (np. opłaty za zajecie pasa drogowego i inne)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8. Wykonawca zapewnia ogólny dozór terenu bud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. Wykonawca zobowiązany jest do posiadania  polisy ubezpieczeniowej od odpowiedzialności cywilnej w zakresie prowadzonej działalności gospodarczej w wysokości nie mniejszej niż 1 000 000,-zł,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,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/>
        <w:t>Strony postanawiają, że rozliczenie za wykonane roboty odbywać się będzie fakturami przejściowymi oraz fakturą końcową wystawioną po zakończeniu i odbiorze całości robót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/>
        <w:t>Faktury przejściowe wystawiane będą w miesiącach maj i sierpień 2018 r, a ich łączna suma nie może przekroczyć 80% wartości przedmiotu umowy określonego w § 9 pkt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Podstawę do wystawienia faktury przejściowej jest protokół zaawansowania robót podpisany przez kierownika budowy i potwierdzony przez Zamawiającego.</w:t>
      </w:r>
    </w:p>
    <w:p>
      <w:pPr>
        <w:pStyle w:val="Normal"/>
        <w:widowControl w:val="false"/>
        <w:autoSpaceDE w:val="false"/>
        <w:ind w:left="36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Podstawą do wystawienia faktury końcowej i końcowego rozliczenia jest protokół odbioru końcowego przedmiotu umowy 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Zamawiający zobowiązuje się uregulować faktury przelewem na konto Wykonawcy w terminie 30 dni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widowControl w:val="false"/>
        <w:autoSpaceDE w:val="false"/>
        <w:rPr/>
      </w:pPr>
      <w:r>
        <w:rPr/>
        <w:t xml:space="preserve">1. Nadzór techniczny z ramienia Zamawiającego sprawować będzie: ………………………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Wykonawca ustanawia kierownika budowy w osobie: 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3. Kierownik budowy działa w granicach umocowania określonego przepisami ustawy z dnia 7 lipca 1994 r. Prawo budowlane (Dz. U. z 2014 r. poz. 1200, z 2015 r. poz. 151)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Zmiana osoby pełniącej obowiązki kierownika budowy może nastąpić poprzez pisemne powiadomienie Zamawiającego i nie stanowi zmiany treści niniejszej umowy.</w:t>
      </w:r>
    </w:p>
    <w:p>
      <w:pPr>
        <w:pStyle w:val="Normal"/>
        <w:widowControl w:val="false"/>
        <w:suppressAutoHyphens w:val="true"/>
        <w:autoSpaceDE w:val="false"/>
        <w:ind w:left="28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3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2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14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1.</w:t>
        <w:tab/>
        <w:t>Zamawiającemu przysługuje prawo odstąpienia od umowy w następujących okolicznościach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razie wystąpienia istotnej zmiany okoliczności powodującej, że wykonanie umowy nie leży w interesie publicznym, czego nie można było przewidzieć w chwili zawarcia umowy – odstąpienie od umowy w tym przypadku może nastąpić w terminie 30 dni od powzięcia wiadomości o powyższych okolicznościach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nie rozpoczął robót bez uzasadnionych przyczyn oraz nie kontynuuje ich, pomimo wezwania Zamawiającego złożonego na piśmie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przerwał realizację robót i przerwa ta trwa dłużej niż 5 dn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wykonuje roboty wadliwie, niezgodnie z warunkami przetargu, stosuje materiały niezgodne z wymaganiami oraz nie reaguje na polecenia Zamawiającego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2.</w:t>
        <w:tab/>
        <w:t>Wykonawcy przysługuje prawo odstąpienia od umowy, jeżeli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Zamawiający odmawia, bez uzasadnionej przyczyny, odbioru robót lub odmawia podpisania protokołu odbioru robót - odstąpienie od umowy w tym przypadku może nastąpić w terminie 30 dni od powzięcia wiadomości o powyższej okolicznośc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Zamawiający zawiadomi Wykonawcę, iż wobec zaistnienia uprzednio nieprzewidzianych okoliczności nie będzie mógł spełnić swoich zobowiązań wobec Wykonawcy - odstąpienie od umowy w tym przypadku może nastąpić w terminie 30 dni od powzięcia wiadomości o powyższej okoliczności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164" w:leader="none"/>
          <w:tab w:val="left" w:pos="2348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dstąpienie od umowy winno nastąpić w formie pisemnej pod rygorem nieważności takiego oświadczenia i powinno zawierać uzasadnienie.</w:t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4.</w:t>
        <w:tab/>
        <w:t>W przypadku odstąpienia od umowy, Wykonawcę oraz Zamawiającego obciążają  następujące obowiązki szczegółowe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terminie 14 dni od daty odstąpienia od umowy, Wykonawca przy udziale Zamawiającego sporządzi szczegółowy protokół inwentaryzacji robót w toku, według stanu na dzień odstąpienia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zabezpieczy przerwane roboty w zakresie obustronnie uzgodnionym na koszt tej strony, z winy której nastąpiło odstąpienie od 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sporządzi wykaz tych materiałów, konstrukcji lub urządzeń, które nie mogą być wykorzystane przez Wykonawcę do realizacji innych robót nie objętych niniejszą umową, jeżeli odstąpienie od umowy nastąpiło z przyczyn niezależnych od Wykonawcy,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zgłosi do dokonania przez Zamawiającego odbioru robót przerwanych oraz robót zabezpieczających, jeżeli odstąpienie od umowy nastąpiło z przyczyn, za które Wykonawca nie odpowiada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e)</w:t>
        <w:tab/>
        <w:t>Wykonawca niezwłocznie, najpóźniej w terminie 30 dni, usunie z terenu budowy urządzenia przez niego dostarczone lub wzniesione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spacing w:lineRule="atLeast" w:line="200"/>
        <w:ind w:left="284" w:hanging="284"/>
        <w:jc w:val="both"/>
        <w:rPr/>
      </w:pPr>
      <w:r>
        <w:rPr>
          <w:color w:val="000000"/>
        </w:rPr>
        <w:t xml:space="preserve">5. Zamawiający w razie odstąpienia od umowy z przyczyn, za które Wykonawca nie ponosi odpowiedzialności, zobowiązany jest, w terminie 30 dni,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dokonania odbioru robót przerwanych oraz zapłaty wynagrodzenia za roboty, które zostały wykonane do dnia odstąpienia od 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odkupienia materiałów, konstrukcji lub urządzeń, określonych w punkcie 4.c), po cenach przedstawionych w kosztorysie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rozliczenia się z Wykonawcą z tytułu nierozliczonych w inny sposób kosztów budowy obiektów zaplecza, urządzeń związanych z zagospodarowaniem i uzbrojeniem terenu budowy, chyba że Wykonawca wyrazi zgodę na przejęcie tych obiektów i urządzeń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przejęcia od Wykonawcy pod swój dozór terenu budowy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004" w:leader="none"/>
          <w:tab w:val="left" w:pos="4560" w:leader="none"/>
          <w:tab w:val="left" w:pos="6757" w:leader="none"/>
          <w:tab w:val="left" w:pos="10984" w:leader="none"/>
        </w:tabs>
        <w:suppressAutoHyphens w:val="true"/>
        <w:spacing w:lineRule="atLeast" w:line="200"/>
        <w:ind w:left="284" w:hanging="284"/>
        <w:jc w:val="both"/>
        <w:rPr>
          <w:color w:val="000000"/>
        </w:rPr>
      </w:pPr>
      <w:r>
        <w:rPr>
          <w:color w:val="000000"/>
        </w:rPr>
        <w:t>6. Obliczenie należnego wynagrodzenia Wykonawcy z tytułu wykonania części umowy nastąpi w oparciu o</w:t>
      </w:r>
      <w:r>
        <w:rPr/>
        <w:t xml:space="preserve"> </w:t>
      </w:r>
      <w:r>
        <w:rPr>
          <w:color w:val="000000"/>
        </w:rPr>
        <w:t>kosztorys powykonawczy, przygotowany przez Wykonawcę i zatwierdzony przez Zamawiającego. Kosztorys powykonawczy winien opierać się na cenach jednostkowych zawartych w kosztorysie ofertowym.</w:t>
      </w:r>
    </w:p>
    <w:p>
      <w:pPr>
        <w:pStyle w:val="Normal"/>
        <w:widowControl w:val="false"/>
        <w:tabs>
          <w:tab w:val="clear" w:pos="708"/>
          <w:tab w:val="left" w:pos="-11923" w:leader="none"/>
        </w:tabs>
        <w:suppressAutoHyphens w:val="true"/>
        <w:spacing w:lineRule="atLeast" w:line="200"/>
        <w:ind w:left="851" w:hanging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164" w:leader="none"/>
        </w:tabs>
        <w:suppressAutoHyphens w:val="true"/>
        <w:spacing w:lineRule="atLeast" w:line="200"/>
        <w:ind w:left="284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7.</w:t>
        <w:tab/>
        <w:t>Wynagrodzenie należne Wykonawcy za zabezpieczenie przerwanych prac nastąpi na  podstawie kosztorysów powykonawczych przygotowanych przez Wykonawcę, a zatwierdzonych przez przedstawiciela Zamawiającego zgodnie z zapisami zamieszczonymi w ust. 6 niniejszego paragrafu.</w:t>
      </w:r>
    </w:p>
    <w:p>
      <w:pPr>
        <w:pStyle w:val="Normal"/>
        <w:widowControl w:val="false"/>
        <w:autoSpaceDE w:val="fals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oświadczenie o zgodności wykonania robót z projektem budowlanym, obowiązującymi przepisami i Polskimi Normami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pełną dokumentację powykonawczą odbiorową (operatu kalkulacyjnego) wraz z audytem energetycznym powykonawczym w 2 kpl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ełną dokumentację techniczną zawierającą schematy kreskowe modernizowanych obwodów wraz z określeniem typu oprawy, typu układu optycznego oprawy oraz mocy zainstalowanej oprawy dla każdego z modernizowanych punktów z uwzględnieniem oznaczeń szaf sterowania w 3 kpl (w tym jeden dla Tauron Dystrybucjia S.A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pomiary rezystancji izolacji przewodów i kabl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 protokóły odbiorów technicznych, atesty, gwarancj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7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1026160" cy="534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</w:t>
    </w: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2254885" cy="595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</w:t>
    </w: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1716405" cy="5594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MS Mincho;MS Gothic" w:cs="Calibri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MS Mincho;MS Gothic" w:cs="Calibri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MS Mincho;MS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eastAsia="MS Mincho;MS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04:00Z</dcterms:created>
  <dc:creator>Marcisz</dc:creator>
  <dc:description/>
  <cp:keywords/>
  <dc:language>en-US</dc:language>
  <cp:lastModifiedBy>Tadeusz Marcisz</cp:lastModifiedBy>
  <cp:lastPrinted>2017-10-03T10:02:00Z</cp:lastPrinted>
  <dcterms:modified xsi:type="dcterms:W3CDTF">2018-02-09T10:36:00Z</dcterms:modified>
  <cp:revision>4</cp:revision>
  <dc:subject/>
  <dc:title>Projekt umowy</dc:title>
</cp:coreProperties>
</file>